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GINEERING THERMODYNAMICS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quasi-static process?</w:t>
      </w:r>
    </w:p>
    <w:p>
      <w:pPr>
        <w:pStyle w:val="Normal"/>
        <w:jc w:val="both"/>
        <w:rPr/>
      </w:pPr>
      <w:r>
        <w:rPr/>
        <w:t>2.</w:t>
        <w:tab/>
        <w:t>When a gas is to be stored, the type of compression that would be ideal is ____________.</w:t>
      </w:r>
    </w:p>
    <w:p>
      <w:pPr>
        <w:pStyle w:val="Normal"/>
        <w:jc w:val="both"/>
        <w:rPr/>
      </w:pPr>
      <w:r>
        <w:rPr/>
        <w:t>3.</w:t>
        <w:tab/>
        <w:t>A frictionless heat engine can be 100% efficient only if its exhaust temperature is  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__ is a function of a quantity of heat which shows the possibility of conversion of that heat into work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ith the increase in pressure boiling point of water __________ and enthalpy of evaporation ____________.</w:t>
      </w:r>
    </w:p>
    <w:p>
      <w:pPr>
        <w:pStyle w:val="Normal"/>
        <w:jc w:val="both"/>
        <w:rPr/>
      </w:pPr>
      <w:r>
        <w:rPr/>
        <w:t>6.</w:t>
        <w:tab/>
        <w:t>The specific volume of water when heated at 0°C first ___________ and then __________.</w:t>
      </w:r>
    </w:p>
    <w:p>
      <w:pPr>
        <w:pStyle w:val="Normal"/>
        <w:jc w:val="both"/>
        <w:rPr/>
      </w:pPr>
      <w:r>
        <w:rPr/>
        <w:t>7.</w:t>
        <w:tab/>
        <w:t>What is compressibility factor?</w:t>
      </w:r>
    </w:p>
    <w:p>
      <w:pPr>
        <w:pStyle w:val="Normal"/>
        <w:jc w:val="both"/>
        <w:rPr/>
      </w:pPr>
      <w:r>
        <w:rPr/>
        <w:t>8.</w:t>
        <w:tab/>
        <w:t>What is calorific valu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For same compression ratio thermal efficiency of Otto cycle is ___________ than that of Diesel cycle.</w:t>
      </w:r>
    </w:p>
    <w:p>
      <w:pPr>
        <w:pStyle w:val="Normal"/>
        <w:jc w:val="both"/>
        <w:rPr/>
      </w:pPr>
      <w:r>
        <w:rPr/>
        <w:t>10.</w:t>
        <w:tab/>
        <w:t>What are influencing factors the work ratio of closed cycle gas turbine plan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mean by “Perpetual motion machine of first kind-PMM 1”?</w:t>
      </w:r>
    </w:p>
    <w:p>
      <w:pPr>
        <w:pStyle w:val="Normal"/>
        <w:jc w:val="both"/>
        <w:rPr/>
      </w:pPr>
      <w:r>
        <w:rPr/>
        <w:t>12.</w:t>
        <w:tab/>
        <w:t>State : Clausius and Kelvin-Planck statement.</w:t>
      </w:r>
    </w:p>
    <w:p>
      <w:pPr>
        <w:pStyle w:val="Normal"/>
        <w:jc w:val="both"/>
        <w:rPr/>
      </w:pPr>
      <w:r>
        <w:rPr/>
        <w:t>13.</w:t>
        <w:tab/>
        <w:t>Define: Super Heat, Triple point and Critical point.</w:t>
      </w:r>
    </w:p>
    <w:p>
      <w:pPr>
        <w:pStyle w:val="Normal"/>
        <w:jc w:val="both"/>
        <w:rPr/>
      </w:pPr>
      <w:r>
        <w:rPr/>
        <w:t>14.</w:t>
        <w:tab/>
        <w:t>Write the limitations of Van der Waals’ Equat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Operating Variables affecting on Thermal Efficiency of actual open cycle gas turbine plant?</w:t>
      </w:r>
    </w:p>
    <w:p>
      <w:pPr>
        <w:pStyle w:val="Normal"/>
        <w:ind w:left="432" w:hanging="432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gas contained in a cylinder is compressed from 1 MPa and 0.05 m</w:t>
      </w:r>
      <w:r>
        <w:rPr>
          <w:vertAlign w:val="superscript"/>
        </w:rPr>
        <w:t>3</w:t>
      </w:r>
      <w:r>
        <w:rPr/>
        <w:t xml:space="preserve"> to 2 MPa. Compression is governed by pV</w:t>
      </w:r>
      <w:r>
        <w:rPr>
          <w:vertAlign w:val="superscript"/>
        </w:rPr>
        <w:t xml:space="preserve">1.4 </w:t>
      </w:r>
      <w:r>
        <w:rPr/>
        <w:t>= constant. Internal energy of gas is given by; U = 7.5 pV – 425 kJ, where p is pressure in kPa and V is volume in m</w:t>
      </w:r>
      <w:r>
        <w:rPr>
          <w:vertAlign w:val="superscript"/>
        </w:rPr>
        <w:t>3</w:t>
      </w:r>
      <w:r>
        <w:rPr/>
        <w:t>. Determine heat, work and change in internal energy assuming compression process to be quasi-static. Also find out work interaction, if the 180 kJ of heat is transferred to system between same states. Also explain, why is it different from abo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stream of gases at 7.5 bar, 750°C and 140 m/s is passed through a turbine of a jet engine. The stream comes out of the turbine at 2.0 bar, 550°C and 280 m/s. The process may be assumed adiabatic. The enthalpies of gas at the entry and exit of the turbine are 950 kJ/kg and 650 kJ/kg of gas respectively. Determine the capacity of the turbine if the gas flow is 5 kg/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n ice plant working on a reversed Carnot cycle heat pump produces 15 tons of ice per day. The ice is formed from water at 0°C and the formed ice is maintained at 0°C. The heat is rejected to the atmosphere at 25°C. The heat pump used to run the ice plant is coupled to a Carnot engine which absorbs heat from a source which is maintained at 220°C by burning liquid fuel of 44500 kJ/kg calorific value and rejects the heat to the atmosphere. Determine :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  <w:t>Power developed by the engine;</w:t>
      </w:r>
    </w:p>
    <w:p>
      <w:pPr>
        <w:pStyle w:val="Normal"/>
        <w:ind w:firstLine="432"/>
        <w:rPr/>
      </w:pPr>
      <w:r>
        <w:rPr/>
        <w:t>b.</w:t>
        <w:tab/>
        <w:t>Fuel consumed per hour.</w:t>
      </w:r>
    </w:p>
    <w:p>
      <w:pPr>
        <w:pStyle w:val="Normal"/>
        <w:ind w:firstLine="432"/>
        <w:rPr/>
      </w:pPr>
      <w:r>
        <w:rPr/>
        <w:t>Take enthalpy of fusion of ice = 334.5 kJ/k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n insulated vessel of 0.5 m</w:t>
      </w:r>
      <w:r>
        <w:rPr>
          <w:vertAlign w:val="superscript"/>
        </w:rPr>
        <w:t>3</w:t>
      </w:r>
      <w:r>
        <w:rPr/>
        <w:t xml:space="preserve"> capacity is divided by a rigid conducting diaphragm into two chambers A and B, each having a capacity of 0.25 m</w:t>
      </w:r>
      <w:r>
        <w:rPr>
          <w:vertAlign w:val="superscript"/>
        </w:rPr>
        <w:t>3</w:t>
      </w:r>
      <w:r>
        <w:rPr/>
        <w:t>. Chamber A contains air at 1.4 bar pressure and 290 K temperature and the corresponding parameters for air in chamber B are 4.2 bar and 440 K. Calculate :</w:t>
      </w:r>
    </w:p>
    <w:p>
      <w:pPr>
        <w:pStyle w:val="Normal"/>
        <w:ind w:firstLine="432"/>
        <w:rPr/>
      </w:pPr>
      <w:r>
        <w:rPr/>
        <w:t>a.</w:t>
        <w:tab/>
        <w:t>Final equilibrium temperature,</w:t>
      </w:r>
    </w:p>
    <w:p>
      <w:pPr>
        <w:pStyle w:val="Normal"/>
        <w:ind w:firstLine="432"/>
        <w:rPr/>
      </w:pPr>
      <w:r>
        <w:rPr/>
        <w:t>b.</w:t>
        <w:tab/>
        <w:t>Final pressure on each side of the diaphragm, and</w:t>
      </w:r>
    </w:p>
    <w:p>
      <w:pPr>
        <w:pStyle w:val="Normal"/>
        <w:ind w:firstLine="432"/>
        <w:rPr/>
      </w:pPr>
      <w:r>
        <w:rPr/>
        <w:t>c.</w:t>
        <w:tab/>
        <w:t>Entropy change of system.</w:t>
      </w:r>
    </w:p>
    <w:p>
      <w:pPr>
        <w:pStyle w:val="Normal"/>
        <w:ind w:firstLine="432"/>
        <w:rPr/>
      </w:pPr>
      <w:r>
        <w:rPr/>
        <w:t>For air take cv =  0.715 kJ/kg K and R = 0.287 kJ/kg K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pressure cooker contains 1.5 kg of saturated steam at 5 bar. Find the quantity of heat which must be rejected so as to reduce the quality to 60% dry. Determine the pressure and temperature of the steam at the new st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piston-cylinder contains 3 kg of wet steam at 1.4 bar. The initial volume is 2.25 m</w:t>
      </w:r>
      <w:r>
        <w:rPr>
          <w:vertAlign w:val="superscript"/>
        </w:rPr>
        <w:t>3</w:t>
      </w:r>
      <w:r>
        <w:rPr/>
        <w:t>. The steam is heated until its temperature reaches 400°C. The piston is free to move up or down unless it reaches the stops at the top. When the piston is up against the stops the cylinder volume is 4.65 m</w:t>
      </w:r>
      <w:r>
        <w:rPr>
          <w:vertAlign w:val="superscript"/>
        </w:rPr>
        <w:t>3</w:t>
      </w:r>
      <w:r>
        <w:rPr/>
        <w:t>.  Determine the amount of work and heat transfer to or from ste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One kg-mol of oxygen undergoes a reversible non-flow isothermal compression and the volume decreases from 0.2 m</w:t>
      </w:r>
      <w:r>
        <w:rPr>
          <w:vertAlign w:val="superscript"/>
        </w:rPr>
        <w:t>3</w:t>
      </w:r>
      <w:r>
        <w:rPr/>
        <w:t>/kg to 0.08 m</w:t>
      </w:r>
      <w:r>
        <w:rPr>
          <w:vertAlign w:val="superscript"/>
        </w:rPr>
        <w:t>3</w:t>
      </w:r>
      <w:r>
        <w:rPr/>
        <w:t xml:space="preserve">/kg and the initial temperature is 60°C. If the gas obeys Van der Waals’ equation find 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he work done during the process </w:t>
        <w:tab/>
        <w:t>b.</w:t>
        <w:tab/>
        <w:t>The final press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e following particulars refer to an experimental determination of the calorific value of a sample of coal containing 88% C and 4.2% H</w:t>
      </w:r>
      <w:r>
        <w:rPr>
          <w:vertAlign w:val="subscript"/>
        </w:rPr>
        <w:t>2</w:t>
      </w:r>
      <w:r>
        <w:rPr/>
        <w:t>. Weight of coal = 0.848 gm, weight of fuse wire 0.027 gm, of calorific value 6700 J/gm, weight of water in the calorimeter = 1950  gm, water equivalent of calorimeter = 380 gm, observed temperature rise = 3.06°C, cooling correction = + 0.017°C. Find the higher and lower calorific values of the coa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stroke and cylinder diameter of a compression ignition engine are 250 mm and 150 mm respectively. If the clearance volume is 0.0004 m</w:t>
      </w:r>
      <w:r>
        <w:rPr>
          <w:vertAlign w:val="superscript"/>
        </w:rPr>
        <w:t>3</w:t>
      </w:r>
      <w:r>
        <w:rPr/>
        <w:t xml:space="preserve"> and fuel injection takes place at constant pressure for 5 per cent of the stroke determine the efficiency of the engine. Assume the engine working on the diesel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the required air-fuel ratio in a gas turbine whose turbine and compressor efficiencies are 85% and 80%, respectively. Maximum cycle temperature is 875°C. The working fluid can be taken as air (c</w:t>
      </w:r>
      <w:r>
        <w:rPr>
          <w:vertAlign w:val="subscript"/>
        </w:rPr>
        <w:t>p</w:t>
      </w:r>
      <w:r>
        <w:rPr/>
        <w:t xml:space="preserve"> = 1.0 kJ/kg K,  γ = 1.4) which enters the compressor at 1 bar and 27°C. The pressure ratio is 4. The fuel used has calorific value of 42000 kJ/kg. There is a loss of 10% of calorific value in the combustion chamb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4:59:00Z</cp:lastPrinted>
  <dcterms:modified xsi:type="dcterms:W3CDTF">2014-06-17T09:29:00Z</dcterms:modified>
  <cp:revision>156</cp:revision>
  <dc:subject/>
  <dc:title>Reg</dc:title>
</cp:coreProperties>
</file>